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CORSO FORMATIVO IN PREPARAZIONE DEL CONCORS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I FA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n elementi per preparare anche la seconda parte del colloquio – III fas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cuola Secondaria II GRA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corso si svolgerà in 11 incontri di due ore ciascuno - dalle ore 16.30 alle ore 18.30 o dalle ore 9 alle 13 -; sarà possibile seguirlo in presenza nelle sedi che saranno comunicate agli iscritti o in videoconferenza in differi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termine di ciascun incontro il docente darà alcune domande aperte sui temi trattati. Ogni partecipante potrà esercitarsi a rispondere e potrà inserire la risposta ad una domanda sulla piattaforma predisposta dove riceverà la correzione del docente-tutor. Di volta in volta saranno visibili sulla piattaforma le correzioni di tutte le domande. L’ultimo incontro avverrà con il docente-tutor sulla correzione delle ultime domande date e su eventuali chiarimenti rispetto alle tematiche tratta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amite la piattaforma sarà possibile interloquire con i docenti stess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rrà indicata una bibliografia essenziale e saranno distribuite o sintetiche dispense o power po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iscrizioni Vanno fatte inviando la scheda d’iscrizione compilata – scaricabile dal sito </w:t>
      </w:r>
      <w:hyperlink r:id="rId2">
        <w:r>
          <w:rPr>
            <w:rStyle w:val="InternetLink"/>
            <w:sz w:val="22"/>
            <w:szCs w:val="22"/>
          </w:rPr>
          <w:t>www.diesselombardia.it</w:t>
        </w:r>
      </w:hyperlink>
      <w:r>
        <w:rPr>
          <w:sz w:val="22"/>
          <w:szCs w:val="22"/>
        </w:rPr>
        <w:t xml:space="preserve"> nella sezione “Corsi” – a </w:t>
      </w:r>
      <w:hyperlink r:id="rId3">
        <w:r>
          <w:rPr>
            <w:rStyle w:val="InternetLink"/>
            <w:sz w:val="22"/>
            <w:szCs w:val="22"/>
          </w:rPr>
          <w:t>segreteria@diesselombardia.it</w:t>
        </w:r>
      </w:hyperlink>
      <w:r>
        <w:rPr>
          <w:sz w:val="22"/>
          <w:szCs w:val="22"/>
        </w:rPr>
        <w:t xml:space="preserve"> o spedendola via fax al n. 02-454860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chi intende iscriversi a due corsi, deve aggiungere quota di €. 50,0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Costo                                         Soci €.          300,00                               Non soci €. 330,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lendario degli incont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Mercoledì 9 gennaio 2013,  </w:t>
      </w:r>
      <w:r>
        <w:rPr>
          <w:i/>
          <w:sz w:val="20"/>
          <w:szCs w:val="20"/>
        </w:rPr>
        <w:t xml:space="preserve">Documenti europei in materia educativa recepiti dall’ordinamento italiano – </w:t>
      </w:r>
      <w:r>
        <w:rPr>
          <w:sz w:val="20"/>
          <w:szCs w:val="20"/>
        </w:rPr>
        <w:t xml:space="preserve">ore 16.30-18.30; docente: Giovanni Cominelli. Sede: Diesse Lombardia, </w:t>
      </w:r>
      <w:r>
        <w:rPr>
          <w:color w:val="000000"/>
          <w:sz w:val="20"/>
          <w:szCs w:val="20"/>
        </w:rPr>
        <w:t>viale Zara 9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Venerdì 11 gennaio 2013, </w:t>
      </w:r>
      <w:r>
        <w:rPr>
          <w:i/>
          <w:sz w:val="20"/>
          <w:szCs w:val="20"/>
        </w:rPr>
        <w:t>Legislazione e normativa scolastica – ore 16.30-18.30</w:t>
      </w:r>
      <w:r>
        <w:rPr>
          <w:sz w:val="20"/>
          <w:szCs w:val="20"/>
        </w:rPr>
        <w:t xml:space="preserve">; docente: Felice </w:t>
      </w:r>
      <w:r>
        <w:rPr>
          <w:bCs/>
          <w:sz w:val="20"/>
          <w:szCs w:val="20"/>
        </w:rPr>
        <w:t xml:space="preserve">Crema. </w:t>
      </w:r>
      <w:r>
        <w:rPr>
          <w:sz w:val="20"/>
          <w:szCs w:val="20"/>
        </w:rPr>
        <w:t xml:space="preserve">Sede: Diesse Lombardia, </w:t>
      </w:r>
      <w:r>
        <w:rPr>
          <w:color w:val="000000"/>
          <w:sz w:val="20"/>
          <w:szCs w:val="20"/>
        </w:rPr>
        <w:t>viale Zara 9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Mercoledì 16 gennaio 2013, </w:t>
      </w:r>
      <w:r>
        <w:rPr>
          <w:i/>
          <w:sz w:val="20"/>
          <w:szCs w:val="20"/>
        </w:rPr>
        <w:t xml:space="preserve">Sussidi e tecnologie – ore 16.30-18.30; </w:t>
      </w:r>
      <w:r>
        <w:rPr>
          <w:sz w:val="20"/>
          <w:szCs w:val="20"/>
        </w:rPr>
        <w:t xml:space="preserve"> docente: Alessandra Carenzio. Sede: Diesse Lombardia, </w:t>
      </w:r>
      <w:r>
        <w:rPr>
          <w:color w:val="000000"/>
          <w:sz w:val="20"/>
          <w:szCs w:val="20"/>
        </w:rPr>
        <w:t>viale Zara 9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tLeast" w:line="240"/>
        <w:ind w:left="720" w:right="-284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Venerdì 18 gennaio 2013</w:t>
      </w:r>
      <w:r>
        <w:rPr>
          <w:color w:val="000000"/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Conoscenza dei fondamenti della psicologia dello sviluppo e della psicologia dell'educazione </w:t>
      </w:r>
      <w:r>
        <w:rPr>
          <w:i/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ore 16.30-18; docente: Cristina Castelli. </w:t>
      </w:r>
      <w:r>
        <w:rPr>
          <w:sz w:val="20"/>
          <w:szCs w:val="20"/>
        </w:rPr>
        <w:t xml:space="preserve">Sede: Diesse Lombardia, </w:t>
      </w:r>
      <w:r>
        <w:rPr>
          <w:color w:val="000000"/>
          <w:sz w:val="20"/>
          <w:szCs w:val="20"/>
        </w:rPr>
        <w:t>viale Zara 9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unedì 21 gennaio 2012,</w:t>
      </w:r>
      <w:r>
        <w:rPr>
          <w:i/>
          <w:color w:val="000000"/>
          <w:sz w:val="20"/>
          <w:szCs w:val="20"/>
        </w:rPr>
        <w:t xml:space="preserve"> Lettura critica delle Indicazioni  Nazionali da parte di docente di area umanistica </w:t>
      </w:r>
      <w:r>
        <w:rPr>
          <w:color w:val="000000"/>
          <w:sz w:val="20"/>
          <w:szCs w:val="20"/>
        </w:rPr>
        <w:t>– ore 16.30-18.30; docente: Maria Grazia Fornaroli. Sede: Diesse Lombardia, viale Zara 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szCs w:val="20"/>
        </w:rPr>
        <w:t xml:space="preserve">Mercoledì 23 gennaio  2012, </w:t>
      </w:r>
      <w:r>
        <w:rPr>
          <w:i/>
          <w:color w:val="000000"/>
          <w:sz w:val="20"/>
          <w:szCs w:val="20"/>
        </w:rPr>
        <w:t xml:space="preserve">Organizzazione della scuola </w:t>
      </w:r>
      <w:r>
        <w:rPr>
          <w:color w:val="000000"/>
          <w:sz w:val="20"/>
          <w:szCs w:val="20"/>
        </w:rPr>
        <w:t>– ore 14.30-16.15; docente:  Giancarlo Sala . Sede: Diesse Lombardia, viale Zara 9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unedì 28 gennaio  2012, </w:t>
      </w:r>
      <w:r>
        <w:rPr>
          <w:i/>
          <w:color w:val="000000"/>
          <w:sz w:val="20"/>
          <w:szCs w:val="20"/>
        </w:rPr>
        <w:t>Lettura critica delle Indicazioni Nazionali da parte di docente area scientifica</w:t>
      </w:r>
      <w:r>
        <w:rPr>
          <w:color w:val="000000"/>
          <w:sz w:val="20"/>
          <w:szCs w:val="20"/>
        </w:rPr>
        <w:t xml:space="preserve"> – ore 15-16.30; docente:  Fulvia Avalle. Sede: Diesse Lombardia, viale Zara 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szCs w:val="20"/>
        </w:rPr>
        <w:t>Lunedì 28 gennaio 2012,  Contenuti disciplinari dell’ambito disciplinare 8 – ore 16.45-18.45; docenti: Fulvia Avalle e Novella Sestini. Sede: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iesse Lombardia, viale Zara 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szCs w:val="20"/>
        </w:rPr>
        <w:t xml:space="preserve">Lunedì 4 febbraio 2013, </w:t>
      </w:r>
      <w:r>
        <w:rPr>
          <w:i/>
          <w:color w:val="000000"/>
          <w:sz w:val="20"/>
          <w:szCs w:val="20"/>
        </w:rPr>
        <w:t>Integrazione sociale e scolastica</w:t>
      </w:r>
      <w:r>
        <w:rPr>
          <w:color w:val="000000"/>
          <w:sz w:val="20"/>
          <w:szCs w:val="20"/>
        </w:rPr>
        <w:t xml:space="preserve"> – ore 14.30-16.15; docente: Riccardo Belletti. Sede: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iesse Lombardia, viale Zara 9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rtedì 5 febbraio 2012, </w:t>
      </w:r>
      <w:r>
        <w:rPr>
          <w:i/>
          <w:color w:val="000000"/>
          <w:sz w:val="20"/>
          <w:szCs w:val="20"/>
        </w:rPr>
        <w:t xml:space="preserve">Valutazione e certificazione delle competenze </w:t>
      </w:r>
      <w:r>
        <w:rPr>
          <w:color w:val="000000"/>
          <w:sz w:val="20"/>
          <w:szCs w:val="20"/>
        </w:rPr>
        <w:t xml:space="preserve"> -  ore 16.30-18.30; docente: Tiziana Pedrizzi. 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de: Viale Zara 9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enerdì 8 febbraio 2012, </w:t>
      </w:r>
      <w:r>
        <w:rPr>
          <w:i/>
          <w:color w:val="000000"/>
          <w:sz w:val="20"/>
          <w:szCs w:val="20"/>
        </w:rPr>
        <w:t xml:space="preserve">Continuità didattica </w:t>
      </w:r>
      <w:r>
        <w:rPr>
          <w:color w:val="000000"/>
          <w:sz w:val="20"/>
          <w:szCs w:val="20"/>
        </w:rPr>
        <w:t>– ore 14.30-16.15; docente:  Ermanno Puricelli.  Sede: Diesse Lombardia, viale Zara 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szCs w:val="20"/>
        </w:rPr>
        <w:t xml:space="preserve">Venerdì 8 febbraio 2012, </w:t>
      </w:r>
      <w:r>
        <w:rPr>
          <w:i/>
          <w:color w:val="000000"/>
          <w:sz w:val="20"/>
          <w:szCs w:val="20"/>
        </w:rPr>
        <w:t>Valutazione delle esercitazioni fatte e chiarimenti finali</w:t>
      </w:r>
      <w:r>
        <w:rPr>
          <w:color w:val="000000"/>
          <w:sz w:val="20"/>
          <w:szCs w:val="20"/>
        </w:rPr>
        <w:t xml:space="preserve"> – ore 16.30-18.30; tutor: Matteo Foppapedretti. Via Skype. Sede: Diesse Lombardia, viale Zara 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szCs w:val="20"/>
        </w:rPr>
        <w:t>3-4 videoconferenze di contenuto disciplinare con indicazioni sui nuclei fondamentali della disciplina, indicazioni bibliografiche, esempi di domande e di risposte. Possibilità di incontro con il docente o di dialogo con lui tramite piattaform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low Solid Itali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Harlow Solid Italic" w:hAnsi="Harlow Solid Italic" w:eastAsia="Harlow Solid Italic" w:cs="Harlow Solid Ital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esselombardia.it/" TargetMode="External"/><Relationship Id="rId3" Type="http://schemas.openxmlformats.org/officeDocument/2006/relationships/hyperlink" Target="mailto:segreteria@diesselombard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57:00Z</dcterms:created>
  <dc:creator>UCSC Milano</dc:creator>
  <dc:description/>
  <cp:keywords/>
  <dc:language>en-US</dc:language>
  <cp:lastModifiedBy>Xp Professional Sp2b Italiano</cp:lastModifiedBy>
  <cp:lastPrinted>2013-01-11T14:44:00Z</cp:lastPrinted>
  <dcterms:modified xsi:type="dcterms:W3CDTF">2013-01-14T15:21:00Z</dcterms:modified>
  <cp:revision>22</cp:revision>
  <dc:subject/>
  <dc:title/>
</cp:coreProperties>
</file>